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Importance of Being Earnest Act II Discussion Question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w:t>
        <w:tab/>
        <w:t>Date_____________</w:t>
        <w:tab/>
        <w:t>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How do Gwendolen and Cecily respond to each other when they first meet in this a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How do their feelings about each other change as the act progres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What finally unites the two girls as they go into the house together “with scornful look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4) The comedy of mistaken identity is a very old dramatic form – as old, in fact, as comedy itself – which Wilde manages to revitalize in </w:t>
      </w:r>
      <w:r>
        <w:rPr>
          <w:rFonts w:cs="Garamond" w:ascii="Garamond" w:hAnsi="Garamond"/>
          <w:i/>
        </w:rPr>
        <w:t>The Importance of Being Earnest</w:t>
      </w:r>
      <w:r>
        <w:rPr>
          <w:rFonts w:cs="Garamond" w:ascii="Garamond" w:hAnsi="Garamond"/>
        </w:rPr>
        <w:t>. The key mistaken identity in this play, of course, is that of “Ernest” himself. What comic consequences result from Algernon’s assuming the role of Ernest Worthing?  How are these consequences made more complicated when Gwendolen arrives on the scene from Lond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The play’s setting has been changed to the country. What is the natural opposition between city and count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 What does it mean to ‘christen’ someone? Why is it so important that Jack be christen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 How does Cecily fall in love with ‘Ern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What role does food have within the play? (Notice how Jack and Algy are eating muffins at key points – and then those pesky cucumber sandwiches in Act 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17:00Z</dcterms:created>
  <dc:creator>jvanengen</dc:creator>
  <dc:description/>
  <cp:keywords/>
  <dc:language>en-US</dc:language>
  <cp:lastModifiedBy>jvanengen</cp:lastModifiedBy>
  <dcterms:modified xsi:type="dcterms:W3CDTF">2010-02-22T13:26:00Z</dcterms:modified>
  <cp:revision>3</cp:revision>
  <dc:subject/>
  <dc:title>English IV: The Importance of Being Earnest Act I Discussion Questions</dc:title>
</cp:coreProperties>
</file>